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О внесении изменений в отдельные законодательные акты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Normal"/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sub_2"/>
      <w:bookmarkStart w:id="1" w:name="sub_2"/>
      <w:bookmarkEnd w:id="1"/>
    </w:p>
    <w:p>
      <w:pPr>
        <w:pStyle w:val="Normal"/>
        <w:suppressAutoHyphens w:val="tru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sub_2"/>
      <w:bookmarkStart w:id="3" w:name="sub_22"/>
      <w:bookmarkStart w:id="4" w:name="sub_2"/>
      <w:bookmarkStart w:id="5" w:name="sub_22"/>
      <w:bookmarkEnd w:id="4"/>
      <w:bookmarkEnd w:id="5"/>
    </w:p>
    <w:p>
      <w:pPr>
        <w:pStyle w:val="Normal"/>
        <w:suppressAutoHyphens w:val="tru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suppressAutoHyphens w:val="true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Закон Ульяновской области от 6 мая 2006 года № 52-ЗО </w:t>
        <w:br/>
        <w:t xml:space="preserve">«Об образовании в Ульяновской области» («Ульяновская правда» от 17.05.2006 № 35; от 10.10.2007 № 85; от 13.11.2007 № 96; от 16.01.2008 № 3; от 23.04.2008 № 35; от 09.07.2008 № 56; от 07.11.2008 № 91; от 05.12.2008 № 99; от 20.12.2008 № 104; от 02.12.2009 № 96; от 07.07.2010 № 51-52; от 13.10.2010 № 84; </w:t>
        <w:br/>
        <w:t>от 04.02.2011 № 12-13; от 11.05.2011 № 50; от 08.07.2011 № 74; от 17.08.2011 № 91; от 07.10.2011 № 113; от 07.12.2011 № 138; от 06.04.2012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6; от 05.09.2012 № 96) следующие изменения:</w:t>
      </w:r>
    </w:p>
    <w:p>
      <w:pPr>
        <w:pStyle w:val="Style18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 статье 13: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а) часть 8 изложить в следующей редакции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«8. Педагогическим работникам государственных образовательных учреждений Ульяновской области и муниципальных образовательных учреждений – молодым специалистам предоставляется право получения за счёт средств областного бюджета Ульяновской области дополнительного профессионального образования в области управления при условии их постановки в резерв на руководящую должность. Порядок формирования резерва на руководящую должность и условия получения педагогическими работниками  государственных образовательных учреждений Ульяновской области и муниципальных образовательных учреждений – молодыми специалистами дополнительного профессионального образования в области управления определяются органом исполнительной власти Ульяновской области, уполномоченным в сфере образования.»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часть 9 изложить в следующей редакц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9. Для целей настоящего Закона педагогическими работниками государственных образовательных учреждений Ульяновской области и муниципальных образовательных учреждений – молодыми специалистами признаются педагогические работники государственных образовательных учреждений Ульяновской области и муниципальных образовательных учреждений, впервые получившие среднее профессиональное или высшее профессиональное образование в имеющих государственную аккредитацию и лицензию на осуществление образовательной деятельности образовательных учреждениях среднего профессионального образования или высшего профессионального образования и поступившие на работу в соответствии с полученной специальностью (квалификацией) не позднее двух месяцев со дня получения ими документа государственного образца об уровне профессионального образования, за исключением случаев поступления на работу по совместительству.»;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 в части 2 статьи 15: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а) в пункте 13 слова «педагогическим работникам – молодым специалистам государственных образовательных учреждений Ульяновской области и муниципальных образовательных учреждений и» исключить;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ункт 14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14) финансовое обеспечение получения педагогическими работниками</w:t>
        <w:br/>
        <w:t xml:space="preserve">государственных образовательных учреждений Ульяновской области и муниципальных образовательных учреждений – молодыми специалистами дополнительного профессионального образования в области управления при условии </w:t>
        <w:br/>
        <w:t>их постановки в резерв на руководящую должность;»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>Статья 2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Внести в Закон</w:t>
      </w:r>
      <w:r>
        <w:rPr>
          <w:b/>
          <w:spacing w:val="-4"/>
        </w:rPr>
        <w:t xml:space="preserve"> </w:t>
      </w:r>
      <w:r>
        <w:rPr>
          <w:spacing w:val="-4"/>
          <w:sz w:val="28"/>
          <w:szCs w:val="28"/>
        </w:rPr>
        <w:t xml:space="preserve">Ульяновской области от 4 сентября 2007 года № 118-ЗО </w:t>
        <w:br/>
        <w:t xml:space="preserve">«О наделении органов местного самоуправления муниципальных образований Ульяновской области отдельными государственными полномочиями в области образования и отдыха детей» («Ульяновская правда» от 05.09.2007 № 74; </w:t>
        <w:br/>
        <w:t>от 13.11.2007 № 96; от 22.12.2007 № 110; от 23.04.2008 № 35; от 07.11.2008 № 91;</w:t>
        <w:br/>
        <w:t>от 06.02.2009 № 9; от 02.10.2009 № 80; от 07.10.2009 № 81;</w:t>
      </w:r>
      <w:r>
        <w:rPr>
          <w:sz w:val="28"/>
          <w:szCs w:val="28"/>
        </w:rPr>
        <w:t xml:space="preserve"> от 02.12.2009 № 96;</w:t>
      </w:r>
      <w:r>
        <w:rPr>
          <w:spacing w:val="-4"/>
          <w:sz w:val="28"/>
          <w:szCs w:val="28"/>
        </w:rPr>
        <w:t xml:space="preserve"> </w:t>
        <w:br/>
        <w:t xml:space="preserve">от 04.12.2009 № 97; от 30.04.2010 № 32; от 04.08.2010 № 62-63; от 13.10.2010 № 84; от 11.05.2011 № 50; от 17.08.2011 № 91; от 07.10.2011 № 113; от 09.11.2011 № 126; </w:t>
        <w:br/>
        <w:t>от 07.12.2011 № 138; от 02.03.2012 №</w:t>
      </w:r>
      <w:r>
        <w:rPr>
          <w:sz w:val="28"/>
          <w:szCs w:val="28"/>
        </w:rPr>
        <w:t> 22; от 05.09.2012 № 96</w:t>
      </w:r>
      <w:r>
        <w:rPr>
          <w:spacing w:val="-4"/>
          <w:sz w:val="28"/>
          <w:szCs w:val="28"/>
        </w:rPr>
        <w:t>) следующие изменения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) в статье 2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а) пункт 5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«5) по финансированию ежемесячной выплаты педагогическим работникам, имеющим учёную степень и занимающим в государственных общеобразовательных учреждениях Ульяновской области и муниципальных общеобразовательных учреждениях штатные должности, учёные степени по которым предусмотрены тарифно-квалификационными требованиями;»;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б) пункт 6 признать утратившим силу;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) в статье 6: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а) часть 6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«</w:t>
      </w:r>
      <w:bookmarkStart w:id="6" w:name="sub_67"/>
      <w:r>
        <w:rPr>
          <w:sz w:val="28"/>
          <w:szCs w:val="28"/>
        </w:rPr>
        <w:t>6. Размер субвенций, предоставляемых из областного бюджета</w:t>
        <w:br/>
        <w:t xml:space="preserve">Ульяновской области на реализацию государственного полномочия </w:t>
      </w:r>
      <w:r>
        <w:rPr>
          <w:spacing w:val="-4"/>
          <w:sz w:val="28"/>
          <w:szCs w:val="28"/>
        </w:rPr>
        <w:t xml:space="preserve">по финансированию ежемесячной выплаты педагогическим работникам, имеющим учёную </w:t>
        <w:br/>
        <w:t xml:space="preserve">степень и занимающим в государственных общеобразовательных учреждениях Ульяновской области и муниципальных общеобразовательных учреждениях </w:t>
        <w:br/>
        <w:t>штатные должности, учёные степени по которым предусмотрены тарифно-квалификационными требованиями (далее – педагогические работники, имеющие учёную степень)</w:t>
      </w:r>
      <w:r>
        <w:rPr>
          <w:sz w:val="28"/>
          <w:szCs w:val="28"/>
        </w:rPr>
        <w:t>, определяется по формул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bookmarkEnd w:id="6"/>
      <w:r>
        <w:rPr>
          <w:sz w:val="28"/>
          <w:szCs w:val="28"/>
        </w:rPr>
        <w:t>Sc = (Р1 х Н1 + Р2 х Н2) х К х 12 х k, гд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1 – размер ежемесячной выплаты педагогическому работнику, имеющему учёную степень кандидата наук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1 – количество педагогических работников, имеющих учёную степень кандидата наук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2 – размер ежемесячной выплаты педагогическому работнику, имеющему учёную степень доктора наук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2 – количество педагогических работников</w:t>
      </w:r>
      <w:r>
        <w:rPr>
          <w:spacing w:val="-4"/>
          <w:sz w:val="28"/>
          <w:szCs w:val="28"/>
        </w:rPr>
        <w:t>, имеющих учёную степень</w:t>
      </w:r>
      <w:r>
        <w:rPr>
          <w:sz w:val="28"/>
          <w:szCs w:val="28"/>
        </w:rPr>
        <w:t xml:space="preserve"> доктора наук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– коэффициент, отражающий величину начисляемых страховых взносов в Пенсионный фонд Российской Федерации на обязательное пенсионное страхование,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, Федеральный фонд обязательного медицинского страхования и территориальные фонды обязательного медицинского страхования на обязательное медицинское страхование, а также страховых взносов в Фонд социального страхования Российской Федерации на обязательное социальное страхование от несчастных случаев на производстве и профессиональных заболевани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 – количество месяцев в году;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k – коэффициент, учитывающий размер средств для финансового обеспечения осуществления органами местного самоуправления переданных государственных полномочий, признаваемый равным 1,005.</w:t>
      </w:r>
      <w:r>
        <w:rPr>
          <w:spacing w:val="-4"/>
          <w:sz w:val="28"/>
          <w:szCs w:val="28"/>
        </w:rPr>
        <w:t>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б) часть 7 признать утратившей силу.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Закон Ульяновской области от 8 ноября 2007 года № 169-ЗО </w:t>
        <w:br/>
        <w:t xml:space="preserve">«О внесении изменений в Закон Ульяновской области «О наделении органов </w:t>
        <w:br/>
        <w:t xml:space="preserve">местного самоуправления муниципальных образований Ульяновской области </w:t>
        <w:br/>
        <w:t xml:space="preserve">отдельными государственными полномочиями в области образования» </w:t>
        <w:br/>
        <w:t>(«Ульяновская правда» от 13.11.2007 № 96; от 22.12.2007 № 110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ледующие </w:t>
        <w:br/>
        <w:t>изменения</w:t>
      </w:r>
      <w:r>
        <w:rPr>
          <w:b/>
        </w:rPr>
        <w:t>:</w:t>
      </w:r>
    </w:p>
    <w:p>
      <w:pPr>
        <w:pStyle w:val="Normal"/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в статье 1:</w:t>
      </w:r>
    </w:p>
    <w:p>
      <w:pPr>
        <w:pStyle w:val="Normal"/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в пункте 1:</w:t>
      </w:r>
    </w:p>
    <w:p>
      <w:pPr>
        <w:pStyle w:val="Normal"/>
        <w:autoSpaceDE w:val="false"/>
        <w:spacing w:lineRule="auto" w:line="364"/>
        <w:ind w:firstLine="709"/>
        <w:jc w:val="both"/>
        <w:rPr/>
      </w:pPr>
      <w:r>
        <w:rPr>
          <w:sz w:val="28"/>
          <w:szCs w:val="28"/>
        </w:rPr>
        <w:t>в абзаце первом слова «пунктами 5, 6» заменить словами «пунктом 5»;</w:t>
      </w:r>
    </w:p>
    <w:p>
      <w:pPr>
        <w:pStyle w:val="Normal"/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третий признать утратившим силу;</w:t>
      </w:r>
    </w:p>
    <w:p>
      <w:pPr>
        <w:pStyle w:val="Normal"/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в подпункте «а» пункта 2:</w:t>
      </w:r>
    </w:p>
    <w:p>
      <w:pPr>
        <w:pStyle w:val="Normal"/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первом слова «частями 6, 7» заменить словами «частью 6»;</w:t>
      </w:r>
    </w:p>
    <w:p>
      <w:pPr>
        <w:pStyle w:val="Normal"/>
        <w:autoSpaceDE w:val="false"/>
        <w:spacing w:lineRule="auto" w:line="364"/>
        <w:ind w:firstLine="709"/>
        <w:jc w:val="both"/>
        <w:rPr/>
      </w:pPr>
      <w:r>
        <w:rPr>
          <w:sz w:val="28"/>
          <w:szCs w:val="28"/>
        </w:rPr>
        <w:t>абзацы четырнадцатый – двадцать четвёртый признать утратившими силу;</w:t>
      </w:r>
    </w:p>
    <w:p>
      <w:pPr>
        <w:pStyle w:val="Normal"/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статью 2 признать утратившей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4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Внести в статью 7 Закона Ульяновской области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от 29 сентября 2009 года № 146-ЗО «О внесении изменений в отдельные законодательные акты Ульяновской области по вопросам наделения органов местного самоуправления муниципальных образований Ульяновской области отдельными государственными полномочиями» («Ульяновская правда» от 02.10.2009 № 80; от 08.12.2010 № 100; от 12.10.2011 № 115; от 09.11.2011 № 126) изменение, признав пункт 5 утратившим силу.</w:t>
      </w:r>
    </w:p>
    <w:p>
      <w:pPr>
        <w:pStyle w:val="Normal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5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4"/>
        <w:ind w:firstLine="709"/>
        <w:jc w:val="both"/>
        <w:rPr/>
      </w:pPr>
      <w:bookmarkStart w:id="7" w:name="sub_11"/>
      <w:bookmarkEnd w:id="7"/>
      <w:r>
        <w:rPr>
          <w:sz w:val="28"/>
          <w:szCs w:val="28"/>
        </w:rPr>
        <w:t xml:space="preserve">1. Прекратить осуществление органами местного самоуправления муниципальных районов и городских округов Ульяновской области (далее – органы </w:t>
        <w:br/>
        <w:t xml:space="preserve">местного самоуправления) государственных полномочий по финансированию ежемесячной выплаты педагогическим работникам муниципальных образовательных учреждений – молодым специалистам и по финансированию единовременной </w:t>
      </w:r>
      <w:r>
        <w:rPr>
          <w:spacing w:val="-4"/>
          <w:sz w:val="28"/>
          <w:szCs w:val="28"/>
        </w:rPr>
        <w:t xml:space="preserve">выплаты педагогическим работникам муниципальных образовательных </w:t>
        <w:br/>
        <w:t>учреждений –</w:t>
      </w:r>
      <w:r>
        <w:rPr>
          <w:sz w:val="28"/>
          <w:szCs w:val="28"/>
        </w:rPr>
        <w:t xml:space="preserve"> молодым специалистам, работающим и проживающим в сельской местности, рабочих посёлках (посёлках городского типа) Ульяновской области (далее – государственные полномочия), по причинам юридического характера.</w:t>
      </w:r>
    </w:p>
    <w:p>
      <w:pPr>
        <w:pStyle w:val="Normal"/>
        <w:autoSpaceDE w:val="false"/>
        <w:spacing w:lineRule="auto" w:line="364"/>
        <w:ind w:firstLine="709"/>
        <w:jc w:val="both"/>
        <w:rPr/>
      </w:pPr>
      <w:r>
        <w:rPr>
          <w:sz w:val="28"/>
          <w:szCs w:val="28"/>
        </w:rPr>
        <w:t>2. Датой прекращения осуществления органами местного самоуправления государственных полномочий считать день вступления настоящего Закона в сил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bookmarkStart w:id="8" w:name="sub_11"/>
      <w:bookmarkEnd w:id="8"/>
      <w:r>
        <w:rPr>
          <w:sz w:val="28"/>
          <w:szCs w:val="28"/>
        </w:rPr>
        <w:t>3. Органам местного самоуправления не позднее пятнадцати календарных дней со дня вступления настоящего Закона в силу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bookmarkStart w:id="9" w:name="sub_121"/>
      <w:bookmarkEnd w:id="9"/>
      <w:r>
        <w:rPr>
          <w:sz w:val="28"/>
          <w:szCs w:val="28"/>
        </w:rPr>
        <w:t>1) передать Министерству образования Ульяновской области документы и материалы, связанные с осуществлением государственных полномочий, согласно реестру с оформлением двустороннего акта приёма-передачи указанных документов и материалов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bookmarkStart w:id="10" w:name="sub_121"/>
      <w:bookmarkStart w:id="11" w:name="sub_122"/>
      <w:bookmarkEnd w:id="10"/>
      <w:bookmarkEnd w:id="11"/>
      <w:r>
        <w:rPr>
          <w:sz w:val="28"/>
          <w:szCs w:val="28"/>
        </w:rPr>
        <w:t>2) перечислить в областной бюджет Ульяновской области неиспользованные финансовые средства, предоставленные им для осуществления государственных полномочи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 возвратить в казну Ульяновской области неиспользованные материальные ресурсы, предоставленные им для осуществления государственных </w:t>
        <w:br/>
        <w:t>полномоч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bCs/>
          <w:sz w:val="28"/>
          <w:szCs w:val="28"/>
        </w:rPr>
      </w:pPr>
      <w:bookmarkStart w:id="12" w:name="sub_122"/>
      <w:bookmarkEnd w:id="12"/>
      <w:r>
        <w:rPr>
          <w:b/>
          <w:bCs/>
          <w:sz w:val="28"/>
          <w:szCs w:val="28"/>
        </w:rPr>
        <w:t>Статья 6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с 1 января 2013 года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  <w:bookmarkStart w:id="13" w:name="sub_22"/>
      <w:bookmarkStart w:id="14" w:name="sub_22"/>
      <w:bookmarkEnd w:id="14"/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2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Губернатор Ульяновской области                                                      С.И.Морозов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8"/>
          <w:szCs w:val="28"/>
        </w:rPr>
        <w:t>3 октября 2012 г.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0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68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008ам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ind w:left="0"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0:55:00Z</dcterms:created>
  <dc:creator>user</dc:creator>
  <dc:description/>
  <cp:keywords/>
  <dc:language>en-US</dc:language>
  <cp:lastModifiedBy>user</cp:lastModifiedBy>
  <cp:lastPrinted>2012-09-27T14:54:00Z</cp:lastPrinted>
  <dcterms:modified xsi:type="dcterms:W3CDTF">2012-10-10T10:30:00Z</dcterms:modified>
  <cp:revision>3</cp:revision>
  <dc:subject/>
  <dc:title>ЗАКОН</dc:title>
</cp:coreProperties>
</file>